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autoSpaceDE w:val="false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«17» сентября 2024г.  № 1129 </w:t>
      </w:r>
    </w:p>
    <w:p>
      <w:pPr>
        <w:pStyle w:val="Normal"/>
        <w:autoSpaceDE w:val="false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Еткульского муниципального района на 2025 год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45"/>
        <w:gridCol w:w="66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здравоохранения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БУЗ Районная больница с. Еткуль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бразования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оциальной защиты населения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защиты населения  администрации Еткульского муниципального района</w:t>
            </w:r>
          </w:p>
        </w:tc>
      </w:tr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тупная среда в Еткульском муниципальном район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защиты населения 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ым и комфортным жильем и коммунальными услугами граждан РФ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ЖКХ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ая вода на территории Еткуль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ЖКХ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занятости населения  Еткуль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КУ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Центр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нятос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населения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Еткульск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льтуры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  и молодежной политики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 в Еткульском муниципальном район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развития сельского хозяйства и экологии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и спорту администрации Еткульского муниципального района</w:t>
            </w:r>
          </w:p>
        </w:tc>
      </w:tr>
      <w:tr>
        <w:trPr>
          <w:trHeight w:val="10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национальной политики в Еткульском муниципальном 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ой безопасности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олодежной политики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 и молодежной политики администрации Еткуль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бщественного порядка и противодействие преступности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ой безопасности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ормационного общества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ционных технологий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льского хозяйства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развития сельского хозяйства и экологии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от чрезвычайных ситуаций  и обеспечение безопасности     населения и территории Еткульского муниципального райо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ой безопасности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современной городской среды на территории Еткульского муниципального райо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ЖКХ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орожного хозяйства и безопасности дорожного движения, повышение транспортной доступности для населения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ЖКХ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условий охраны труда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Еткульского муниципального района </w:t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имуществом и  земельными ресурсами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муниципального имущества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мизация функций муниципального управления Еткульского муниципального района и повышение  эффективности  их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тдел организационной  и контрольной работы администрации </w:t>
            </w:r>
            <w:r>
              <w:rPr>
                <w:color w:val="000000"/>
                <w:sz w:val="28"/>
                <w:szCs w:val="28"/>
              </w:rPr>
              <w:t>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онное развитие и поддержка предпринимательства 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Еткуль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и финансами Еткуль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ткуль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тикоррупционная  программ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ткуль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тдел муниципальной службы и кадров</w:t>
            </w:r>
            <w:r>
              <w:rPr>
                <w:color w:val="000000"/>
                <w:sz w:val="28"/>
                <w:szCs w:val="28"/>
              </w:rPr>
              <w:t xml:space="preserve"> администрации Еткульского муниципального района</w:t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в Челябинской области по Еткульскому  муниципальному райо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ЖКХ»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уризма в Еткульском муниципальн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Еткульского муниципального района</w:t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ных проектов на территории Еткуль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троительства и архитектуры администрации Еткульского муниципального района</w:t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системы градостроительного регулирования в рабочем состоянии на территории Еткуль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троительства и архитектуры администрации Еткульского муниципального района</w:t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муниципальной службы на территории Еткуль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тдел муниципальной службы и кадров администрации </w:t>
            </w:r>
            <w:r>
              <w:rPr>
                <w:color w:val="000000"/>
                <w:sz w:val="28"/>
                <w:szCs w:val="28"/>
              </w:rPr>
              <w:t>Еткульского муниципального района</w:t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99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еступлений, совершаемых с использованием информационно-телекоммуникационных технологий на территории Еткульского 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Отдел общественной безопасности администрации Еткульского муниципального района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418" w:right="96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" w:hAnsi="Courier" w:cs="Courier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06:00Z</dcterms:created>
  <dc:creator>SK</dc:creator>
  <dc:description/>
  <cp:keywords/>
  <dc:language>en-US</dc:language>
  <cp:lastModifiedBy>Наталья Анатольевна Моржова</cp:lastModifiedBy>
  <cp:lastPrinted>2024-11-08T17:00:00Z</cp:lastPrinted>
  <dcterms:modified xsi:type="dcterms:W3CDTF">2024-11-11T04:19:00Z</dcterms:modified>
  <cp:revision>13</cp:revision>
  <dc:subject/>
  <dc:title> </dc:title>
</cp:coreProperties>
</file>